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2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ECHNOLOGY OF MEAT, POULTRY AND FISH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about muscle structure and its composition with help of a neat diagra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jc w:val="both"/>
              <w:rPr/>
            </w:pPr>
            <w:r>
              <w:rPr/>
              <w:t>Describe the components of bone and its modifiers.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9"/>
              <w:jc w:val="both"/>
              <w:rPr/>
            </w:pPr>
            <w:r>
              <w:rPr/>
              <w:t xml:space="preserve">Explain in detail about the color of uncured meat and the different factors affecting i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rite down the main factors affecting the raw meat colou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design of handling facilities in an abait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handler movement pattern with help of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3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types of stunning techniques used in  slaughter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33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various equipments used in meat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meat cann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different types of curing adjun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production method for cured me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33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cooked refrigerated me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33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eps involved in poultry processing with the help of a flow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/>
              </w:rPr>
              <w:t xml:space="preserve">Describe the factors affecting growth of microorganisms in fresh poultry.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reatments done for poultry during stor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egg is dri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procees of canning fis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methods to dry fi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f655d8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48</Words>
  <Characters>1416</Characters>
  <CharactersWithSpaces>166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3-05T09:59:00Z</cp:lastPrinted>
  <dcterms:modified xsi:type="dcterms:W3CDTF">2018-04-25T06:05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